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099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Lucida Sans Unicode" w:hAnsi="Lucida Sans Unicode" w:cs="Lucida Sans Unicode"/>
          <w:b/>
          <w:b/>
          <w:bCs/>
          <w:kern w:val="2"/>
          <w:sz w:val="38"/>
          <w:szCs w:val="38"/>
        </w:rPr>
      </w:pPr>
      <w:r>
        <w:rPr>
          <w:rFonts w:cs="Lucida Sans Unicode" w:ascii="Lucida Sans Unicode" w:hAnsi="Lucida Sans Unicode"/>
          <w:b/>
          <w:bCs/>
          <w:kern w:val="2"/>
          <w:sz w:val="38"/>
          <w:szCs w:val="38"/>
        </w:rPr>
        <w:t>Researchers reveal the best exercise to fight fat</w:t>
      </w:r>
    </w:p>
    <w:p>
      <w:pPr>
        <w:pStyle w:val="Normal"/>
        <w:rPr/>
      </w:pPr>
      <w:r>
        <w:rPr>
          <w:rStyle w:val="StrongEmphasis"/>
        </w:rPr>
        <w:t>6:00 AM</w:t>
      </w:r>
      <w:r>
        <w:rPr>
          <w:rStyle w:val="Datetime"/>
        </w:rPr>
        <w:t xml:space="preserve"> Thursday May 15, 2014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95500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t>Spend 45 minutes, three times a week doing traditional endurance exercise. Photo / Thinkstock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Slow but steady wins the race when it comes to exercising for weight loss, according to a new study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It says 45 minutes of moderate-intensity aerobic exercise burns far more body fat than the short, sharp bursts of exertion being touted by some experts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Although high-intensity interval training improves fitness, it is not effective for weight loss, say the researchers from the Charles Perkins Institute at the University of Sydney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y compared the two types of training on groups of overweight and unfit people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"To slim your core and positively improve your body fat composition, the ideal is to spend 45 minutes, three times a week doing traditional endurance exercise," says exercise researcher Shelley Keating.</w:t>
      </w:r>
    </w:p>
    <w:p>
      <w:pPr>
        <w:pStyle w:val="Normal"/>
        <w:spacing w:before="280" w:after="280"/>
        <w:rPr/>
      </w:pPr>
      <w:r>
        <w:rPr>
          <w:rFonts w:cs="Lucida Sans Unicode" w:ascii="Lucida Sans Unicode" w:hAnsi="Lucida Sans Unicode"/>
          <w:sz w:val="19"/>
          <w:szCs w:val="19"/>
        </w:rPr>
        <w:t xml:space="preserve">People should add three to five minutes for a warm-up and another few minutes to cool down, says Ms Keating, who is lead author of a paper on the study published in the Journal of </w:t>
      </w:r>
      <w:r>
        <w:rPr>
          <w:rFonts w:cs="Lucida Sans Unicode" w:ascii="Lucida Sans Unicode" w:hAnsi="Lucida Sans Unicode"/>
          <w:i/>
          <w:iCs/>
          <w:sz w:val="19"/>
          <w:szCs w:val="19"/>
        </w:rPr>
        <w:t>Obesity</w:t>
      </w:r>
      <w:r>
        <w:rPr>
          <w:rFonts w:cs="Lucida Sans Unicode" w:ascii="Lucida Sans Unicode" w:hAnsi="Lucida Sans Unicode"/>
          <w:sz w:val="19"/>
          <w:szCs w:val="19"/>
        </w:rPr>
        <w:t>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"A growing number of people are substituting high-intensity interval training for regular aerobic workouts, but it is is not a fast track to fat loss if you're overweight," says Ms Keating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"High-intensity burst training does deliver important benefits like increased fitness, but it doesn't have a fat furnace effect if you carry weight around the middle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"Some trainers spruik high-intensity workouts as the most efficient training method, but this doesn't mean it translates to fat loss if you're overweight," says co-researcher Dr Nathan Johnson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But this is based on studies using people who were already lean and healthy, he says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 researchers were comparing the two types of aerobic training, but Ms Keating says it is healthy to include resistance training, such as weights or circuits, in a weekly exercise regime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"For fat loss, do resistance training alongside aerobics training, not instead of it," she says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- AAP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opyright ©2014, APN New Zealand Limited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Datetime">
    <w:name w:val="date-ti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0:04:00Z</dcterms:created>
  <dc:creator>sullivang</dc:creator>
  <dc:description/>
  <cp:keywords/>
  <dc:language>en-US</dc:language>
  <cp:lastModifiedBy>sullivang</cp:lastModifiedBy>
  <dcterms:modified xsi:type="dcterms:W3CDTF">2014-05-15T20:04:00Z</dcterms:modified>
  <cp:revision>1</cp:revision>
  <dc:subject/>
  <dc:title> </dc:title>
</cp:coreProperties>
</file>